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АДМИНИСТРАЦИЯ 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КРАСНОВСКОГО СЕЛЬСКОГО ПОСЕЛЕНИ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ТАРАСОВСКОГО РАЙОНА РОСТОВСКОЙ  ОБЛАСТИ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szCs w:val="32"/>
        </w:rPr>
      </w:pPr>
      <w:r>
        <w:rPr>
          <w:szCs w:val="32"/>
        </w:rPr>
        <w:t>ПОСТАНОВЛЕНИЕ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4"/>
        <w:gridCol w:w="4359"/>
      </w:tblGrid>
      <w:tr>
        <w:trPr>
          <w:cantSplit w:val="true"/>
        </w:trPr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октября  2011 год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43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 Верхний Митякин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рядке составления и утвержд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а финансово-хозяйственной деятельн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учреждения Краснов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одпунктом 6 пункта 3.3 статьи 32 Федерального закона от 12 января 1996 г. № 7-ФЗ «О некоммерческих организациях» (Собрание законодательства Российской Федерации, 1996, № 3, ст. 145; 2010, № 19, ст. 2291), а также частью 13 статьи 2 Федерального закона от 3 ноября 2006 г. № 174-ФЗ «Об автономных учреждениях» (Собрание законодательства Российской Федерации, 2006, № 45, ст. 4626; 2010, № 19, ст. 2291), </w:t>
      </w:r>
      <w:r>
        <w:rPr>
          <w:sz w:val="28"/>
          <w:szCs w:val="28"/>
          <w:lang w:val="en-US" w:eastAsia="en-US"/>
        </w:rPr>
        <w:t>приказом Министерства финансов Российской Федерации  от 28.07.2010 № 81н «О требованиях к плану финансово-хозяйственной деятельности государственного (муниципального) учрежд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орядок составления и утверждения Плана финансово-хозяйственной деятельности муниципального учреждения Красновского сельского поселения согласно приложения 1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Утвердить форму плана финансово-хозяйственной деятельности муниципального учреждения согласно приложения 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Утвердить сведения об операциях с субсидиями, предоставленными муниципальному учреждению согласно приложения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Настоящее постановление вступает в силу с 01.01.201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лава  Красн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ельского поселения</w:t>
        <w:tab/>
        <w:tab/>
        <w:tab/>
        <w:tab/>
        <w:tab/>
        <w:t>Г.В.Бад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тор экономики и финан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>Красновского сельского поселения</w:t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>от 17.10.2011 № 7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ления и утверждения Плана финансово-хозяйствен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учреждения Крас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Style16"/>
        <w:numPr>
          <w:ilvl w:val="0"/>
          <w:numId w:val="2"/>
        </w:numPr>
        <w:spacing w:lineRule="atLeast" w:line="312" w:before="280" w:after="0"/>
        <w:ind w:left="0" w:first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стоящий Порядок разработан в целях единого подхода для составления и утверждения плана финансово-хозяйственной деятельности (далее-План) муниципальных бюджетных (далее  - учреждение)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</w:rPr>
        <w:t>Настоящий Порядок применяется к бюджетным учреждениям Красновского сельского поселения, в отношении которых правовыми актами администрации Красновского сельского поселения  с учетом положений частей 15 и 16 статьи 33 Федерального закона от 8 мая 2010 г.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принято решение о предоставлении им субсидии из бюджета Красновского сельского поселения в соответствии с пунктом 1 статьи 78 Бюджетного кодекса Российской Федерации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</w:rPr>
        <w:t>План составляется на очередной финансовый год и плановый период в срок не позднее одного месяца после опубликования решения о бюджете Красновского сельского поселения на очередной финансовый год и плановый период. Администрация, осуществляющая функции и полномочия учредителя в отношении учреждения вправе устанавливать особенности составления и утверждения Плана для отдельных учреждений и предусматривать дополнительную детализацию показателей Плана, в том числе по временному интервалу (по годам, поквартально)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I. Требования к составлению Пла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План составляется учреждением в рублях с точностью до двух знаков после запятой по форме, утвержденной администрацией, осуществляющим функции и полномочия учредителя, содержащей следующие части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заголовочную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содержательную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оформляющ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заголовочной части Плана указыва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гриф утверждения документа, содержащий наименование должности, подпись (и ее расшифровку) лица, уполномоченного утверждать План, и дату утверждения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наименование документ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дата составления документ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наименование учреждения;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наименование органа, осуществляющего функции и полномочия учредителя;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дополнительные реквизиты, идентифицирующие учреждение (адрес фактического местонахождения, идентификационный номер налогоплательщика (ИНН) и значение кода причины постановки на учет (КПП) учреждения)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финансовый год (финансовый год и плановый период), на который представлены содержащиеся в документе сведения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наименование единиц измерения показателей, включаемых в План и их коды по Общероссийскому классификатору единиц измерения (ОКЕИ) и (или) Общероссийскому классификатору валют (ОК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держательная часть Плана состоит из текстовой (описательной) части и табличной ч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екстовой (описательной) части Плана указыва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цели деятельности учреждения в соответствии с муниципальными правовыми актами и уставом учреждения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виды деятельности учреждения, относящиеся к его основным видам деятельности в соответствии с уставом учреждения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перечень услуг (работ), относящихся в соответствии с уставом к основным видам деятельности учреждения, предоставление которых для физических и юридических лиц осуществляется за плат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абличной части Плана указыва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общая балансовая стоимость недвижимого муниципального имущества на дату составления Плана (в разрезе стоимости имущества, закрепленного собственником имущества за учреждением на праве оперативного управления; приобретенного учреждением за счет выделенных собственником имущества учреждения средств; приобретенного учреждением за счет доходов, полученных от иной приносящей доход деятельности)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общая балансовая стоимость движимого имущества на дату составления Плана, в том числе балансовая стоимость особо ценного движимого имуществ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количество объектов недвижимого имущества, закрепленных за учреждением (зданий, строений, помещений), на дату составления План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общая площадь объектов недвижимого имущества, закрепленная за учреждением, на дату составления Плана, в том числе площадь недвижимого имущества, переданного (планируемого к передаче) в аренду, на дату составления План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показатели финансового состояния учреждения (данные о нефинансовых и финансовых активах, обязательствах на последнюю отчетную дату, предшествующую дате составления Плана)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плановые показатели по поступлениям и выплатам учреждения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иная информация по решению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елях формирования показателей Плана по поступлениям и выплатам, включенных в табличную часть Плана, учреждение составляет на этапе формирования проекта бюджета на очередной финансовый год (на очередной финансовый год и плановый период) План, исходя из представленной органом, осуществляющим функции и полномочия учредителя, информации о планируемых объемах расходных обязательст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субсидий на возмещение нормативных затрат, связанных с оказанием учреждением в соответствии с муниципальным заданием муниципальных услуг (выполнением работ) (далее – муниципальное задание)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субсидий, предоставляемых в соответствии с проектом решения о бюджете на осуществление соответствующих целей (далее – целевая субсидия)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бюджетных инвестиций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публичных обязательств перед физическими лицами в денежной форме, полномочия, по исполнению которых от имени органа местного самоуправления планируется передать в установленном порядке учреж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овые показатели по поступлениям формируются учреждением в разрезе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субсидий на выполнение муниципального задания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целевых субсидий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бюджетных инвестиций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поступлений от оказания учреждением услуг (выполнения работ), относящихся в соответствии с уставом учреждения к его основным видам деятельности, предоставление которых для физических и юридических лиц осуществляется на платной основе, а также поступлений от иной приносящей доход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Справочно указываются суммы публичных обязательств перед физическим лицом, подлежащих исполнению в денежной форме, полномочия, по исполнению которых от имени органа местного самоуправления передаются в установленном порядке учреждению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Суммы, указанные в абзацах 2, 3, 4, 6 настоящего пункта, формируются учреждением на основании информации, полученной от органа, осуществляющего функции и полномочия учредителя, в соответствии с пунктом 9 настоящего Порядк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Суммы, указанные в абзаце 5 настоящего пункта, учреждение рассчитывает исходя из планируемого объема оказания услуг (выполнения работ) и планируемой стоимости их реал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овые показатели по выплатам формируются учреждением в соответствии с настоящим Порядком в разрезе выплат 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оплату труда и начисления на выплаты по оплате труда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услуги связи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транспортные услуги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коммунальные услуги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арендную плату за пользование имуществом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услуги по содержанию имущества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прочие услуги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приобретение основных средств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приобретение нематериальных активов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приобретение материальных запасов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прочие расходы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иные выплаты, не запрещенные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я вправе при установлении порядка предусматривать детализацию плановых показателей по выплатам до уровня групп и статей классификации операций сектора государственного управления бюджетной классификации Российской Федерации, а по группе «Поступление нефинансовых активов» – с указанием кода группы классификации операций сектора государственного 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овые объемы выплат, связанных с выполнением учреждением муниципального задания, формируются с учетом нормативных затрат, определенных в порядке, установленном администрацией Красновского сельского поселения в соответствии с пунктом 4 статьи 69.2 Бюджетного кодекса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firstLine="1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предоставлении учреждению целевой субсидии, учреждение составляет и представляет органу, осуществляющему функции и полномочия учредителя, Сведения об операциях с целевыми субсидиями, предоставленными муниципальному учреждению (код формы документа по Общероссийскому классификатору управленческой документации 0501016), (далее – Сведения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составлении Сведений учреждением, в них указываютс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в графе 1 – наименование целевой субсидии с указанием цели, на осуществление которой предоставляется целевая субсидия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в графе 2 – аналитический код, присвоенный органом, осуществляющим функции и полномочия учредителя, для учета операций с целевой субсидией (далее - код субсидии)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в графе 3 – код классификации операций сектора государственного управления, исходя из экономического содержания планируемых поступлений и выплат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в графах 4, 5 – неиспользованные на начало текущего финансового года остатки целевых субсидий, на суммы которых подтверждена в установленном порядке потребность в направлении их на те же цели в разрезе кодов субсидий по каждой субсидии, с отражением в графе 4 кода субсидии, в случае, если коды субсидии, присвоенные для учета операций с целевой субсидией в прошлые годы и в новом финансовом году, различаются, в графе 5 – суммы разрешенного к использованию остатк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в графе 6 – сумма планируемых на текущий финансовый год поступлений целевых субсидий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- в графе 7 – сумма планируемых на текущий финансовый год выплат, источником финансового обеспечения которых являются целевые субсидии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лановые показатели по выплатам могут быть детализированы до уровня групп и статей классификации операций сектора государственного управления бюджетной классификации Российской Федерации, а по группе «Поступление нефинансовых активов» – с указанием кода группы классификации операций сектора государственного управле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лучае если учреждению предоставляется несколько целевых субсидий, показатели Сведений формируются по каждой целевой субсидии без формирования группировочных итогов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ормирование объемов планируемых выплат, указанных в Сведениях, осуществляется в соответствии с муниципальным правовым актом, устанавливающим порядок предоставления целевой субсидии из бюджета Красн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Объемы планируемых выплат, источником финансового обеспечения которых являются поступления от оказания учреждениями услуг (выполнения работ), относящихся в соответствии с уставом учреждения к его основным видам деятельности, предоставление которых для физических и юридических лиц осуществляется на платной основе, формируются учреждением в соответствии с порядком определения платы, установленным администра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вправ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установить для учреждения формирование плановых поступлений и соответствующих им плановых выплат, в том числе в разрезе видов услуг (работ)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утвердить единую форму Плана для муниципального автономного и бюджетного учреждения, а так же правила по их заполнению.</w:t>
      </w:r>
    </w:p>
    <w:p>
      <w:pPr>
        <w:pStyle w:val="Normal"/>
        <w:ind w:left="36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 утверждения в установленном порядке решения о бюджете План и Сведения при необходимости уточняются учреждением и направляются на утверждение с учетом положений раздела III «Требования к утверждению Плана и Сведений» настоящего Поряд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очнение показателей Плана, связанных с выполнением муниципального задания, осуществляется с учетом показателей утвержденного муниципального задания и размера субсидии на выполнение муниципальн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формляющая часть Плана должна содержать подписи должностных лиц, ответственных за содержащиеся в Плане данные - руководителя учреждения (уполномоченного им лица), руководителя финансово-экономической службы учреждения или иного уполномоченного руководителем лица, исполнителя доку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елях внесения изменений в План и (или) Сведения в соответствии с настоящим Порядком составляются новые План и (или) Сведения, показатели которых не должны вступать в противоречие в части кассовых операций по выплатам, проведенным до внесения изменения в План и (или) С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изменения подведомственности учреждения орган местного самоуправления, который после изменения подведомственности будет осуществлять в отношении учреждения функции и полномочия учредителя вправе установить особенности составления и утверждения Плана и дополнительную детализацию его показ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II. Требования к утверждению Плана и Свед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 муниципального бюджетного учреждения утверждается органом, осуществляющим функции и полномочия учредител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рган, осуществляющий функции и полномочия учредителя, вправе в установленном им порядке предоставить право утверждать План муниципального бюджетного учреждения руководителю муниципального бюджетного учрежд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дения, указанные в пункте 16 настоящего Порядка, сформированные учреждением, утверждаются органом, осуществляющим функции и полномочия учред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расн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Г.В.Бадаев</w:t>
      </w:r>
    </w:p>
    <w:sectPr>
      <w:type w:val="nextPage"/>
      <w:pgSz w:w="11906" w:h="16838"/>
      <w:pgMar w:left="1440" w:right="746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0"/>
    </w:pPr>
    <w:rPr>
      <w:b/>
      <w:bCs/>
      <w:color w:val="000000"/>
      <w:spacing w:val="-2"/>
      <w:sz w:val="32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jc w:val="both"/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b/>
      <w:bCs/>
      <w:sz w:val="24"/>
      <w:szCs w:val="24"/>
    </w:rPr>
  </w:style>
  <w:style w:type="character" w:styleId="FontStyle21">
    <w:name w:val="Font Style21"/>
    <w:basedOn w:val="Style10"/>
    <w:qFormat/>
    <w:rPr>
      <w:rFonts w:ascii="Times New Roman" w:hAnsi="Times New Roman" w:cs="Times New Roman"/>
      <w:sz w:val="24"/>
      <w:szCs w:val="24"/>
    </w:rPr>
  </w:style>
  <w:style w:type="character" w:styleId="1">
    <w:name w:val=" Знак Знак1"/>
    <w:basedOn w:val="Style10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 для работы"/>
    <w:basedOn w:val="Normal"/>
    <w:qFormat/>
    <w:pPr>
      <w:spacing w:lineRule="auto" w:line="36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shd w:fill="FFFFFF" w:val="clear"/>
      <w:jc w:val="center"/>
    </w:pPr>
    <w:rPr>
      <w:b/>
      <w:sz w:val="36"/>
      <w:szCs w:val="4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01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01"/>
      <w:ind w:firstLine="720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00"/>
      <w:ind w:firstLine="744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1:02:00Z</dcterms:created>
  <dc:creator>Павел</dc:creator>
  <dc:description/>
  <cp:keywords/>
  <dc:language>en-US</dc:language>
  <cp:lastModifiedBy>Бадаев</cp:lastModifiedBy>
  <cp:lastPrinted>2011-07-15T14:30:00Z</cp:lastPrinted>
  <dcterms:modified xsi:type="dcterms:W3CDTF">2011-11-04T07:12:00Z</dcterms:modified>
  <cp:revision>4</cp:revision>
  <dc:subject/>
  <dc:title>АДМИНИСТРАЦИЯ РОСТОВСКОЙ ОБЛАСТИ</dc:title>
</cp:coreProperties>
</file>